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  әдәбиятыннан олимпиада җаваплар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9 нчы сыйныф              </w:t>
      </w:r>
    </w:p>
    <w:p>
      <w:pPr>
        <w:pStyle w:val="Style16"/>
        <w:ind w:left="57" w:right="57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Үткәрү вакыты 90  мин.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:</w:t>
      </w:r>
    </w:p>
    <w:p>
      <w:pPr>
        <w:pStyle w:val="Normal"/>
        <w:spacing w:lineRule="auto" w:line="240" w:before="0" w:after="0"/>
        <w:ind w:left="766" w:right="5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рес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ларны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ез</w:t>
      </w:r>
      <w:r>
        <w:rPr>
          <w:rFonts w:cs="Times New Roman" w:ascii="Times New Roman" w:hAnsi="Times New Roman"/>
          <w:sz w:val="24"/>
          <w:szCs w:val="24"/>
          <w:lang w:val="tt-RU"/>
        </w:rPr>
        <w:t>: (1әр балл)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“Агыйдел”(М.Әмир) әсәренең жанры: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повесть                                                     ә)  поэма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драма                                                        в)  дастан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“Исемдә калганнар”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tt-RU"/>
        </w:rPr>
        <w:t xml:space="preserve">автобиографик әсәрен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иҗат иткән  язучы: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Шәриф Камал                                  ә) Фатих Кәрим 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Һади Такташ                                    б) Габдулла Тукай  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Х.Туфанныкы булмаган шигырьне билгеләгез: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“Кемнәр сез?”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“Кайсыгызның кулы җылы”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“Бер үгет”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4. Татар халык авыз  иҗаты жанрларын  билгеләгез: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5"/>
        <w:spacing w:lineRule="auto" w:line="240" w:before="0" w:after="0"/>
        <w:ind w:left="57" w:right="57" w:firstLine="3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поэма, хикәя, драма                                        ә) хикәя, дастан, драма</w:t>
      </w:r>
    </w:p>
    <w:p>
      <w:pPr>
        <w:pStyle w:val="Style15"/>
        <w:spacing w:lineRule="auto" w:line="240" w:before="0" w:after="0"/>
        <w:ind w:left="57" w:right="57" w:firstLine="375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легенда, әкият, бәет                                        в) поэма, табышмак, җыр</w:t>
      </w:r>
    </w:p>
    <w:p>
      <w:pPr>
        <w:pStyle w:val="Style15"/>
        <w:spacing w:lineRule="auto" w:line="240" w:before="0" w:after="0"/>
        <w:ind w:left="57" w:right="57" w:firstLine="37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: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. Легендалар турында белгәннәрегезне языгыз. Фикерегезне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мисаллар белән дәлилләгез  (8 балл).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“Каз өмәсе” – ул нинди бәйрәм. Аның кайчан, ничек, нинди йолалар белән үткәрелүе хакында языгы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10 балл).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Бу юллар кайсы әсәрдән? Авторын, шигырьнең исемен языгыз. Өзектә чагылыш тапкан хисләр турында белгәннәрегезне языгы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(8 балл).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кияттәге ике бала кебек,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ен башларына үрмәләп,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ке штансыз малай дөнья белән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нышып йөргән идек бергәләп...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еребез сары чәчле, беребез – кара: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ары чәчлесе – ул мин идем;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ра чәчле, коңгырт кара күзле,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әкре аяклы дустым, җанкисәгем,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EEFFEE" w:val="clear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л,  .....  бәгърем, син идең...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EEFFEE" w:val="clear"/>
          <w:lang w:val="tt-RU"/>
        </w:rPr>
      </w:pPr>
      <w:r>
        <w:rPr>
          <w:rFonts w:cs="Times New Roman" w:ascii="Times New Roman" w:hAnsi="Times New Roman"/>
          <w:sz w:val="24"/>
          <w:szCs w:val="24"/>
          <w:shd w:fill="EEFFEE" w:val="clear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4. Бирелгән сүзләрне җыеп, шигыр юлларын төзегез. Авторын, шигырьнең исемен, хис-тойгыларны билгеләгез.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И, телем, Сыкраулар теле түгел, теле бүген, сансыз гасырны, син, Күкрәүләр, Исән-сау кичкән телем!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(10 балл)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  <w:lang w:val="tt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Җаваплар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а) повесть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Габдулла Тукай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right="57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“Бер үгет”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right="57" w:hanging="0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легенда, әкият, бәет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Легендалар.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“Каз өмәсе” – татар халкының күркәм бәйрәме. Көз көне үткәрелә. Нигездә кызлар гына катнаша. “Каз коймагы” пешерелә. Кич белэән бәйрәм дәвам иттерелә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 Һ. Такташ “Мокамай”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Х.Туфан. “Туган тел турында җырлар”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И, телем, сансыз гасырны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Исән-сау кичкән телем!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Сыкраулар теле түгел син,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үкрәүләр теле бүге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</w:r>
    </w:p>
    <w:p>
      <w:pPr>
        <w:pStyle w:val="Normal"/>
        <w:spacing w:lineRule="auto" w:line="240" w:before="0" w:after="0"/>
        <w:ind w:left="57" w:right="57" w:firstLine="709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арлыгы 40 бал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28:00Z</dcterms:created>
  <dc:creator>Admin</dc:creator>
  <dc:description/>
  <cp:keywords/>
  <dc:language>en-US</dc:language>
  <cp:lastModifiedBy>Пользователь</cp:lastModifiedBy>
  <dcterms:modified xsi:type="dcterms:W3CDTF">2018-10-24T09:52:00Z</dcterms:modified>
  <cp:revision>3</cp:revision>
  <dc:subject/>
  <dc:title>Рус мәктәбенең татар төркемендә укучы балалар өчен</dc:title>
</cp:coreProperties>
</file>